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 ОБЛАСТИ</w:t>
      </w:r>
    </w:p>
    <w:p>
      <w:pPr>
        <w:pStyle w:val="Subtitle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</w:rPr>
        <w:t xml:space="preserve">07.05.2010года                             </w:t>
      </w:r>
      <w:r>
        <w:rPr>
          <w:b/>
          <w:bCs/>
          <w:sz w:val="28"/>
        </w:rPr>
        <w:t xml:space="preserve">№  23 </w:t>
      </w:r>
      <w:r>
        <w:rPr>
          <w:bCs/>
          <w:sz w:val="28"/>
        </w:rPr>
        <w:t xml:space="preserve">                            х.Верхний Митякин</w:t>
      </w:r>
    </w:p>
    <w:p>
      <w:pPr>
        <w:pStyle w:val="ConsTitl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 w:val="false"/>
          <w:sz w:val="28"/>
        </w:rPr>
        <w:t xml:space="preserve">   </w:t>
      </w:r>
    </w:p>
    <w:p>
      <w:pPr>
        <w:pStyle w:val="ConsNonformat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и порядке планирования бюджетных</w:t>
      </w:r>
    </w:p>
    <w:p>
      <w:pPr>
        <w:pStyle w:val="ConsNonformat"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й  бюджета Красновского сельского поселения </w:t>
      </w:r>
    </w:p>
    <w:p>
      <w:pPr>
        <w:pStyle w:val="ConsNonformat"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срочного финансового плана Красновского сельского поселения</w:t>
      </w:r>
    </w:p>
    <w:p>
      <w:pPr>
        <w:pStyle w:val="ConsNonformat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174.2 Бюджетного кодекса Российской Федерации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Красновского сельского поселения и среднесрочного финансового плана  Красновского сельского поселения (далее – Методика) согласно при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распорядителю средств бюджета Краснов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Красновского сельского поселения и среднесрочного финансового плана Красновского сельского поселения, а также показателей расходов бюджета Красновского сельского поселения в целях подготовки докладов о результатах и основных направлениях деятельности главного распорядителя средств бюджета Красновского сельского поселения на основании Методик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в сектор экономики и финансов заявку на плановые объемы бюджетных ассигнований по формам согласно приложениям № 1, 2 к Методике в сроки, установленные постановлением Администрации Красновского сельского поселения об утверждении порядка и сроков разработки прогноза социально-экономического развития Красновского сельского поселения и среднесрочного финансового плана Красновского сельского поселения, составления проекта бюджета  Красновского сельского поселения Тарасовского района на очередной финансовый год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</w:rPr>
      </w:pPr>
      <w:r>
        <w:rPr>
          <w:sz w:val="28"/>
        </w:rPr>
        <w:t>3. Распоряжение администрации Красновского сельского поселения от 28.12.2007г. № 52 «Об утверждении форм расчетов, используемых при формировании бюджета поселения на трехлетний период» признать утратившим сил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Г.В.Бадаев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jc w:val="right"/>
        <w:rPr/>
      </w:pPr>
      <w:r>
        <w:rPr/>
        <w:t>к распоряжению администрации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uppressAutoHyphens w:val="true"/>
        <w:spacing w:lineRule="exact" w:line="283"/>
        <w:ind w:left="6120" w:hanging="0"/>
        <w:jc w:val="right"/>
        <w:rPr/>
      </w:pPr>
      <w:r>
        <w:rPr/>
        <w:t>Кра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uppressAutoHyphens w:val="true"/>
        <w:spacing w:lineRule="exact" w:line="283"/>
        <w:ind w:left="6120" w:hanging="0"/>
        <w:jc w:val="right"/>
        <w:rPr/>
      </w:pPr>
      <w:r>
        <w:rPr/>
        <w:t>от 07.05.2010 № 23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планового объема бюджетных ассигн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расновского сельского поселения и среднесрочного финансового плана Крас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ая Методика разработана в соответствии со статьями 69, 69.1, 69.2, 70, 96, 174.2 Бюджетного кодекса Российской Федерации и определяет методы расчета планового объема бюджетных ассигнований бюджета Красновского сельского поселения в целях обеспечения требований к формированию расходов бюджета Красновского сельского поселения очередной финансовый год и среднесрочного финансового пла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нятия планирования бюджетных ассигновани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ри формировании объема бюджетных ассигнований на очередной финансовый год, плановый период в целях применения Методики используются следующие по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Красно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Красн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решения Собрания депутатов Красновского сельского поселения о бюджете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Красновского сельского поселения об утверждении порядка и сроков разработки прогноза социально-экономического развития Красновского сельского поселения и среднесрочного финансового плана сельского поселения и составления проекта бюджета Красновского сельского поселения на очередной финансовый год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утвержденного среднесрочного финансового плана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оплаты труда, утвержденные постановлением администрации Красновского сельского поселения от 29.12.2008 № 36 «О системе оплаты труда муниципальных учреждений Красновского сельского поселения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потребительских цен, принятый в расчетах бюджета на очередной финансовый год в соответствии с прогнозом социально-экономического развития Ростовской области, согласованным решением коллегии Администрации Рост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Красновского сельского поселения о бюджете сельского поселения, с учетом изменений структуры расходов бюджета сельского поселения, происшедших в текущем году и отраслевых особенностей (далее – базовые расход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расходы корректиру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расходов, производимых в соответствии с разовыми выплатами из бюджета Красновского сельского поселения Тарасовского района, или расходов по реализации решений, срок действия которых ограничен текущим год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инвентаризации расходных обязательств в целях оптимизации расходов бюджета Красновского сельского поселения Тарасовск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индексацией оплаты труда работников бюджетной сферы, а также индексацией расходов на приобретение товаров, выполнение работ и оказание услуг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бюджета Красновского сельского поселения Тарасовского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следует производить с учетом годовой потреб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ы планирования бюджетных ассигновани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Субъекты бюджетного планирования (главные распорядители, распорядители и получатели средств бюджета Красновского сельского поселения, а также администраторы источников финансирования дефицита бюджета Красновского сельского поселения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Краснов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индекс потребительских цен по области объема бюджетных ассигнований текущего финансового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Красновского сельского поселения, договорах (соглашениях) о предоставлении (привлечении) кредитов и муниципальных гарант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ных обязательств бюдже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бюджета Красновского сельского поселения в части долговых обязательств и предоставления бюджетных креди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нение судебных актов по искам к Красно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Расчет планового объема бюджетных ассигнований на финансовое обеспечение муниципального задания на оказание муниципальных услуг физическим и юридическим лицам муниципальными бюджетными учреждениями Красновского сельского поселения (далее – учреждения) осуществляется нормативным методом, методом индексации и плановым методом в соответствии с Методикой расчета стоимости муниципальных услуг в Красновском сельском поселении в целях формирования муниципального задания Красновского сельского поселения, утвержденной постановлением администрации Красновского сельского поселения от 08.12.2009 № 60 «О порядке организации работы по формированию и финансовому обеспечению муниципального задания муниципальными учреждениям», с учетом принятых сценарных условий для формирования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работников учреждений осуществляется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единому социальному налогу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представляется получателем бюджетных средств в администрацию Красновского сельского поселения по форме согласно приложению № 1 к Методи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естного самоуправления Красновского сельского поселения, осуществляется по следующим расхода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 Красновского сельского поселения, иных категорий работник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андировочные и иные выплаты в соответствии с нормативными правовыми актами Краснов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 Красновского сельского поселения, муниципальных служащих Красновского сельского поселения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Красновского сельского поселения от 14.01.2008г. № 132 «О денежном содержании и иных выплатах, входящих в систему оплаты труда муниципальных служащих и лиц, замещающих муниципальные должности Красновского сельского поселения Тарасовского района Ростовской области», а также иными нормативными правовыми актами Красновского сельского поселения с учетом уровня инфляции (потребительских цен). При этом в расчет принимается среднее значение должностных окладов муниципальных служащих Краснов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 службы Краснов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в соответствии решением Собрания депутатов Красновского сельского поселения от 29.12.2008г. № 16 «Об оплате труда работников, осуществляющих техническое обеспечение деятельности администрации Красновского сельского поселения, и обслуживающего персонала администрации сельского поселения» с учетом индексации в размерах и сроки, установленные для работников муниципальных учреждений и начислений единого социального налога на заработную плату, установленного налоговым законодательством. При этом в расчет принимается среднее значение должностных окладов работников, занимающих должности, не отнесенные к должностям муниципальной службы Красновского сельского поселения, и осуществляющих техническое обеспечение деятельности органов Красновского сельского поселения, а также ставки заработной платы обслуживающего персона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решением Собрания депутатов Красновского сельского поселения от 25.07.2007г. № 115 «Об утверждении Положения «О порядке назначения и выплаты единовременного пособия муниципальным служащим в связи с увольнением на пенсию впервые», регламентирующим порядок их расч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командировочные и иные выплаты осуществляется методом индексации, исходя из параметров текущего финансового год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, а на плановый период – методом индексации в соответствии с решением коллегии Администрации Ростовской области о прогнозных коэффициентах роста стоимости жилищно-коммунальных услуг.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методом индексации, исходя из параметров текущего финансового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представляется главным распорядителем средств бюджета сельского поселения в администрацию Красновского сельского поселения по форме согласно приложению № 2 к Методи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 Планирование бюджетных ассигнований на обслуживание муниципального долга и по источникам финансирования дефицита бюджета Красновского сельского поселения в части долговых обязательств и предоставления бюджетных креди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(соглашений), а также нормативных правовых актов Краснов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2. Расчет планового объема бюджетных ассигнований по источникам финансирования дефицита бюджета Красновского сельского поселения в части привлечения и погашения заемных средств, исполнения муниципальных  гарантий и восстановления данных средств, а также выдачи и возврата бюджетных кредитов осуществляется плановым методом в соответствии условиями договоров (соглашений) по форме согласно приложению 3 к Методи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 Планирование бюджетных ассигнований на исполнение судебных актов по искам к Красно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исполнение судебных актов по искам к Красно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 рассчитывается методом индексации.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Г.В.Бадаев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2:00Z</dcterms:created>
  <dc:creator>Чапиковский</dc:creator>
  <dc:description/>
  <cp:keywords/>
  <dc:language>en-US</dc:language>
  <cp:lastModifiedBy>user</cp:lastModifiedBy>
  <cp:lastPrinted>2010-06-02T11:13:00Z</cp:lastPrinted>
  <dcterms:modified xsi:type="dcterms:W3CDTF">2010-06-02T07:13:00Z</dcterms:modified>
  <cp:revision>27</cp:revision>
  <dc:subject/>
  <dc:title>АДМИНИСТРАЦИЯ РОСТОВСКОЙ ОБЛАСТИ</dc:title>
</cp:coreProperties>
</file>